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Foldable Templat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2445" cy="4443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1335" cy="41192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525520" cy="27419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837690" cy="26263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1810" cy="59264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592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635" cy="308356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52578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3470" cy="424307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730" cy="419608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eastAsia="Cambria" w:cs="Cambria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5780405" cy="364299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3080" cy="499173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mbria" w:cs="Cambria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5335270" cy="251523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93460" cy="531368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4:59:00Z</dcterms:created>
  <dc:creator>David Petro</dc:creator>
  <dc:description/>
  <cp:keywords/>
  <dc:language>en-US</dc:language>
  <cp:lastModifiedBy>David Petro</cp:lastModifiedBy>
  <dcterms:modified xsi:type="dcterms:W3CDTF">2012-07-09T04:59:00Z</dcterms:modified>
  <cp:revision>3</cp:revision>
  <dc:subject/>
  <dc:title/>
</cp:coreProperties>
</file>